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eastAsia="Comic Sans MS" w:cs="Comic Sans MS"/>
          <w:color w:val="252525"/>
          <w:sz w:val="24"/>
          <w:szCs w:val="24"/>
          <w:shd w:fill="FFFFFF" w:val="clear"/>
        </w:rPr>
      </w:pPr>
      <w:r>
        <w:rPr>
          <w:rFonts w:eastAsia="Comic Sans MS" w:cs="Comic Sans MS" w:ascii="Comic Sans MS" w:hAnsi="Comic Sans MS"/>
          <w:color w:val="252525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b/>
          <w:b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b/>
          <w:color w:val="252525"/>
          <w:sz w:val="24"/>
          <w:szCs w:val="24"/>
          <w:shd w:fill="FFFFFF" w:val="clear"/>
        </w:rPr>
        <w:t>Родные лица Победы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b/>
          <w:b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b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«Жизнь пройти – не поле перейти!»</w:t>
      </w:r>
    </w:p>
    <w:p>
      <w:pPr>
        <w:pStyle w:val="Normal"/>
        <w:spacing w:lineRule="auto" w:line="360" w:before="0" w:after="240"/>
        <w:ind w:firstLine="709"/>
        <w:jc w:val="center"/>
        <w:rPr/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Исторический портрет заслуженного деятеля науки Республики Татарстан, доктора философских наук (1978), профессора (1979), Действительного члена Петровской Академии наук и искусств, Международной Академии информатизации, Международной Педагогической Академии, члена-корреспондента Российской Академии Естествознания,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Участника Великой Отечественной войны</w:t>
      </w:r>
      <w:bookmarkStart w:id="0" w:name="_GoBack"/>
      <w:bookmarkEnd w:id="0"/>
    </w:p>
    <w:p>
      <w:pPr>
        <w:pStyle w:val="Normal"/>
        <w:spacing w:lineRule="auto" w:line="360" w:before="0" w:after="240"/>
        <w:ind w:firstLine="709"/>
        <w:jc w:val="center"/>
        <w:rPr/>
      </w:pPr>
      <w:r>
        <w:rPr>
          <w:rFonts w:cs="Comic Sans MS" w:ascii="Comic Sans MS" w:hAnsi="Comic Sans MS"/>
          <w:b/>
          <w:color w:val="252525"/>
          <w:sz w:val="24"/>
          <w:szCs w:val="24"/>
          <w:shd w:fill="FFFFFF" w:val="clear"/>
        </w:rPr>
        <w:t xml:space="preserve">Нугаева Магдия Алимжановича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b/>
          <w:b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b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/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Выполнено учениками 11Б класса МБОУ «Гимназия №96»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40"/>
        <w:ind w:firstLine="709"/>
        <w:jc w:val="center"/>
        <w:rPr/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Жизнь пройти 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–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 не поле перейти!</w:t>
      </w:r>
    </w:p>
    <w:p>
      <w:pPr>
        <w:pStyle w:val="Normal"/>
        <w:spacing w:lineRule="auto" w:line="360" w:before="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Тема войны и мира всегда воспринимается людьми остро и болезненно. Но чем дальше от нас война, чем больше проходит времени с её окончания, боль и страх постепенно исчезают. Но какого это - хранить в себе эти переживания до старости, если судьба распорядилась так, что такие испытания выпадали на детей, молодёжь? Какого это 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–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 жить в постоянном страхе, что самые страшные сны, которые когда-то были явью, могут реализоваться? Но ветераны войны живут с такими переживаниями, живут с болью в сердце за пролитые кровью годы, однако стараются обращать как можно меньше внимания на прошлое, жить настоящим. Так, Магдий Алимжанович, прошедший Великую Отечественную войну, не просто остался жив. В свои 93 года он ещё работает, пишет научные труды и с каждым разом убеждается: «Жизнь пройти 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–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 не поле перейти!»</w:t>
      </w:r>
    </w:p>
    <w:p>
      <w:pPr>
        <w:pStyle w:val="Normal"/>
        <w:spacing w:lineRule="auto" w:line="360" w:before="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Нугаев Магдий Алимжанович родился в 1921 году в г. Уральске (Казахстан). С самого детства он мечтал стать лётчиком. Может быть, потому, что в те времена эта профессия стала только приживаться, может, из-за особенностей его волевого, сильного и твёрдого характера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Война началась для Магдия Алимжановича не с 1941 года, как для остальных. В ноябре 1941 он был определён в технический вуз авиамехаником, хотя до сих пор мечтал о небе. И с 1943 года в связи с появлением новых самолётов ИЛ и нехваткой техников, был отправлен на северо-западный фронт.За заслуги перед Отечеством Магдий Алимжанович был н</w:t>
      </w:r>
      <w:r>
        <w:rPr>
          <w:rFonts w:cs="Comic Sans MS" w:ascii="Comic Sans MS" w:hAnsi="Comic Sans MS"/>
          <w:sz w:val="24"/>
          <w:szCs w:val="24"/>
        </w:rPr>
        <w:t xml:space="preserve">агражден орденом </w:t>
      </w:r>
      <w:r>
        <w:rPr>
          <w:rFonts w:cs="Blackadder ITC" w:ascii="Comic Sans MS" w:hAnsi="Comic Sans MS"/>
          <w:sz w:val="24"/>
          <w:szCs w:val="24"/>
        </w:rPr>
        <w:t>«</w:t>
      </w:r>
      <w:r>
        <w:rPr>
          <w:rFonts w:cs="Comic Sans MS" w:ascii="Comic Sans MS" w:hAnsi="Comic Sans MS"/>
          <w:sz w:val="24"/>
          <w:szCs w:val="24"/>
        </w:rPr>
        <w:t>Отечественной войны 2 степени</w:t>
      </w:r>
      <w:r>
        <w:rPr>
          <w:rFonts w:cs="Blackadder ITC" w:ascii="Comic Sans MS" w:hAnsi="Comic Sans MS"/>
          <w:sz w:val="24"/>
          <w:szCs w:val="24"/>
        </w:rPr>
        <w:t>»</w:t>
      </w:r>
      <w:r>
        <w:rPr>
          <w:rFonts w:cs="Comic Sans MS" w:ascii="Comic Sans MS" w:hAnsi="Comic Sans MS"/>
          <w:sz w:val="24"/>
          <w:szCs w:val="24"/>
        </w:rPr>
        <w:t xml:space="preserve">, и 15 медалями. </w:t>
      </w:r>
    </w:p>
    <w:p>
      <w:pPr>
        <w:pStyle w:val="Normal"/>
        <w:spacing w:lineRule="auto" w:line="360" w:before="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По окончании войны М.А. Нугаеву было необходимо выбрать новую профессию. И тут огромную роль сыграли его детские воспоминания: «Мы жили в однокомнатной квартире всей семьёй, места было мало, но всю стену занимало полотно географической карты. С братьями мы любили её рассматривать и полученные знания использовать в различных играх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»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. Именно эти воспоминания способствовали тому, что его выбор пал на факультет права</w:t>
      </w:r>
      <w:r>
        <w:rPr>
          <w:rFonts w:cs="Comic Sans MS" w:ascii="Comic Sans MS" w:hAnsi="Comic Sans MS"/>
          <w:sz w:val="24"/>
          <w:szCs w:val="24"/>
        </w:rPr>
        <w:t xml:space="preserve"> МГИМО 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по специальности юрист-международник, который он окончил в 1952 году.</w:t>
      </w:r>
    </w:p>
    <w:p>
      <w:pPr>
        <w:pStyle w:val="Normal"/>
        <w:spacing w:lineRule="auto" w:line="360" w:before="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После этого Магдий Алимжанович начал увлекаться научной деятельностью. 9 лет был заведующим лекторской группой Татарского государственного университета им.В.И.Ульянова-Ленина, руководил социологической лабораторией, 15 лет являлся заведующим кафедры социологии Казанского государственного педагогического института. 10 лет работал главным научным сотрудником отдела социологии Института социально-экономических и правовых наук АН РТ. </w:t>
      </w:r>
    </w:p>
    <w:p>
      <w:pPr>
        <w:pStyle w:val="Normal"/>
        <w:spacing w:lineRule="auto" w:line="360" w:before="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  <w:shd w:fill="FFFFFF" w:val="clear"/>
        </w:rPr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С 2004 года и по настоящее время - главный научный сотрудник ГБУ</w:t>
      </w:r>
      <w:r>
        <w:rPr>
          <w:rFonts w:cs="Comic Sans MS" w:ascii="Comic Sans MS" w:hAnsi="Comic Sans MS"/>
          <w:sz w:val="24"/>
          <w:szCs w:val="24"/>
        </w:rPr>
        <w:t> 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Центр Перспективных экономических исследований, профессор кафедры социологии Казанского государственного энергетического университета. М.А. Нугаев - доктор философских наук, профессор, Действительный член Петровской Академии наук и искусств, Международной Академии информатизации, Международной Педагогической Академии, член-корреспондент Российской Академии Естествознания. </w:t>
      </w:r>
    </w:p>
    <w:p>
      <w:pPr>
        <w:pStyle w:val="Normal"/>
        <w:shd w:fill="FFFFFF" w:val="clear"/>
        <w:spacing w:lineRule="auto" w:line="360" w:before="120" w:after="240"/>
        <w:ind w:firstLine="709"/>
        <w:jc w:val="both"/>
        <w:rPr/>
      </w:pP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За заслуги в научно-педагогической и общественной деятельности М.А. Нугаеву присвоено почетное звание 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«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Заслуженный деятель науки Республики Татарстан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»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 (1981), Почетное звание 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«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>Основатель научной школы</w:t>
      </w:r>
      <w:r>
        <w:rPr>
          <w:rFonts w:cs="Blackadder ITC" w:ascii="Comic Sans MS" w:hAnsi="Comic Sans MS"/>
          <w:color w:val="252525"/>
          <w:sz w:val="24"/>
          <w:szCs w:val="24"/>
          <w:shd w:fill="FFFFFF" w:val="clear"/>
        </w:rPr>
        <w:t>»</w:t>
      </w:r>
      <w:r>
        <w:rPr>
          <w:rFonts w:cs="Comic Sans MS" w:ascii="Comic Sans MS" w:hAnsi="Comic Sans MS"/>
          <w:color w:val="252525"/>
          <w:sz w:val="24"/>
          <w:szCs w:val="24"/>
          <w:shd w:fill="FFFFFF" w:val="clear"/>
        </w:rPr>
        <w:t xml:space="preserve"> (2008), Серебряная</w:t>
      </w:r>
      <w:r>
        <w:rPr>
          <w:rFonts w:cs="Comic Sans MS" w:ascii="Comic Sans MS" w:hAnsi="Comic Sans MS"/>
          <w:color w:val="252525"/>
          <w:sz w:val="24"/>
          <w:szCs w:val="24"/>
        </w:rPr>
        <w:t xml:space="preserve"> медаль имени Питирима Сорокина (2008), в феврале 2015 года президентом РТ Магдию Алимжановичу была объявлена личная благодарность. </w:t>
      </w:r>
    </w:p>
    <w:p>
      <w:pPr>
        <w:pStyle w:val="Normal"/>
        <w:shd w:fill="FFFFFF" w:val="clear"/>
        <w:spacing w:lineRule="auto" w:line="360" w:before="120" w:after="240"/>
        <w:ind w:firstLine="709"/>
        <w:jc w:val="both"/>
        <w:rPr/>
      </w:pPr>
      <w:r>
        <w:rPr>
          <w:rFonts w:cs="Comic Sans MS" w:ascii="Comic Sans MS" w:hAnsi="Comic Sans MS"/>
          <w:color w:val="252525"/>
          <w:sz w:val="24"/>
          <w:szCs w:val="24"/>
        </w:rPr>
        <w:t>Его научные работы посвящены проблемам развития трудовой активности членов производственного коллектива, моделирования и прогнозирования качества социального потенциала региона. Им создана модель социологического исследования трудовой активности рабочих и базовая и прогностическая модели качества социального потенциала Республики Татарстан. Разработаны концептуальные основы исследования татарстанской модели социально-экономического развития (1997), проведено конкретно-социологическое исследование общественной идеологии в Республике Татарстан (2000-2002) в соавторстве с профессором Нугаевым P.M. На основе предложенных методологии и методик под его руководством проведены исследования на 25 предприятиях республики, в том числе на КамГЭСэнергострое, КамАЗе, Оргсинтезе. Реализация методов, предложений и рекомендаций подтвердила практическую значимость и эффективность полученных результатов, а также теоретических концепций, положенных в основу данных исследований.</w:t>
      </w:r>
    </w:p>
    <w:p>
      <w:pPr>
        <w:pStyle w:val="Normal"/>
        <w:shd w:fill="FFFFFF" w:val="clear"/>
        <w:spacing w:lineRule="auto" w:line="360" w:before="12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Он автор около 200 научных трудов, в том числе монограф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280" w:after="28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Трудовая активность рабочего класса развитого социалистического обще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Концептуальные основы исследования татарстанской модели социально-</w:t>
      </w:r>
    </w:p>
    <w:p>
      <w:pPr>
        <w:pStyle w:val="Normal"/>
        <w:shd w:fill="FFFFFF" w:val="clear"/>
        <w:spacing w:lineRule="auto" w:line="360" w:before="12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экономического развит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80" w:after="28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Инновационно-предпринимательская культура и развитие организационно-хозяйственного творче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Знание, ценности, идеология в модернизирующемся обществе</w:t>
      </w:r>
    </w:p>
    <w:p>
      <w:pPr>
        <w:pStyle w:val="Normal"/>
        <w:shd w:fill="FFFFFF" w:val="clear"/>
        <w:spacing w:lineRule="auto" w:line="360" w:before="120" w:after="240"/>
        <w:ind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(в соавторстве с сыном, Нугаевым P.M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80" w:after="28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Теоретико-методологические основыисследования качества социального потенциала регио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Качество социального потенциала региона вполитической и духовной сфер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Базовая моделькачества социального потенциала регио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84" w:firstLine="709"/>
        <w:jc w:val="both"/>
        <w:rPr>
          <w:rFonts w:ascii="Comic Sans MS" w:hAnsi="Comic Sans MS" w:cs="Comic Sans MS"/>
          <w:color w:val="252525"/>
          <w:sz w:val="24"/>
          <w:szCs w:val="24"/>
        </w:rPr>
      </w:pPr>
      <w:r>
        <w:rPr>
          <w:rFonts w:cs="Comic Sans MS" w:ascii="Comic Sans MS" w:hAnsi="Comic Sans MS"/>
          <w:color w:val="252525"/>
          <w:sz w:val="24"/>
          <w:szCs w:val="24"/>
        </w:rPr>
        <w:t>Из жизни социолога. Воспоминания и размышления;</w:t>
      </w:r>
    </w:p>
    <w:p>
      <w:pPr>
        <w:pStyle w:val="Normal"/>
        <w:shd w:fill="FFFFFF" w:val="clear"/>
        <w:spacing w:lineRule="auto" w:line="360" w:before="120" w:after="240"/>
        <w:ind w:firstLine="709"/>
        <w:jc w:val="both"/>
        <w:rPr/>
      </w:pPr>
      <w:r>
        <w:rPr>
          <w:rFonts w:cs="Comic Sans MS" w:ascii="Comic Sans MS" w:hAnsi="Comic Sans MS"/>
          <w:color w:val="252525"/>
          <w:sz w:val="24"/>
          <w:szCs w:val="24"/>
        </w:rPr>
        <w:t>Профессор Нугаев М.А. создал свою научную школу. Под его руководством защитили диссертации около 100 человек. В числе его учеников 5 успешно защитившихся докторов социологических наук. Он является членом Совета КГУ по защите докторских и кандидатских диссертаций по социологии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Несмотря на то, что  судьба распорядилась так, чтобы повсюду ему приходилось бороться, идти вперёд, несмотря ни на что, о жизни Магдий Алимжанович вспоминает только лучшее. Он интересуется многими вещами, в том числе спортом. М.А. Нубаев говорит: «Уже не спортсмен, но переживаю за рубин». </w:t>
      </w:r>
    </w:p>
    <w:p>
      <w:pPr>
        <w:pStyle w:val="Normal"/>
        <w:spacing w:lineRule="auto" w:line="360" w:before="0" w:after="240"/>
        <w:ind w:firstLine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Настрой его заставляет понимать, что какими сложным бы не были времена, в которые мы живём, всё надо перетерпеть ради того, то будет потом. Это всегда поддерживало Магдия Алимжановича и придавало ему силы для борьбы с новыми ударами судьбы. Но каждый раз, когда он встаёт перед сложным выбором, должен принять единственно-верное решение,  профессор-ветеран вспоминает и убеждается: «Судьба нашего народа – моя судьба». 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Comic Sans MS" w:ascii="Comic Sans MS" w:hAnsi="Comic Sans MS"/>
          <w:sz w:val="24"/>
          <w:szCs w:val="24"/>
        </w:rPr>
        <w:t>Ветераны являются ярким примером того, как тяжёлые годы войны отразились на формировании характера.  Особенную значимость для них по сей день имеет жизнь человека, ведь это, действительно, самое дорогое и ценное, что может быть. С детства они привыкли быть сильными и храбрыми, поэтому до сих пор можно лишь восхищаться силой духа ветеранов и благодарить их за смелость, преданность родине, за то, что мы живы, и</w:t>
        <w:tab/>
        <w:t xml:space="preserve"> за Великую Побед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29:00Z</dcterms:created>
  <dc:creator>АБАК</dc:creator>
  <dc:description/>
  <dc:language>en-US</dc:language>
  <cp:lastModifiedBy>Равиль</cp:lastModifiedBy>
  <cp:lastPrinted>2015-03-05T12:26:00Z</cp:lastPrinted>
  <dcterms:modified xsi:type="dcterms:W3CDTF">2015-03-12T09:29:00Z</dcterms:modified>
  <cp:revision>2</cp:revision>
  <dc:subject/>
  <dc:title/>
</cp:coreProperties>
</file>